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w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nd listen about global war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global warming and climate chang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page 16- 17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tmosphere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lobal warming vocabulari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the picture and the tit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the out com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licit from students what the effects of global warming ar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licit from students how we can save our plane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iscuss the reasons for global warming and the way it is affecting the weath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iscuss do you ever cycle to school? Or use recycle pager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lay the cassette and students fill the table with the missing information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sical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ll the table with the correct inform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iscuss the reasons for global warming and the way it is affecting the weathe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Discuss how can we save the plaent?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w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esson one and tw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nd listen about global war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global warming and climate chang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listen to a specialist talking about global warm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use context to guess the meanings of new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page 16- 17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B page 70 – 71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tmosphere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lobal warming vocabulari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hat is global warming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the table on the board and ask students to copy it in their notebook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as many times as neede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students to fill the table in their notebook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ir answer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and ask students to try to guess the meanings of the words in pair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 meaning in the activity book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use the new words in senten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erperson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visu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, use the new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ll in the table correctly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Use the new words in sentences 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w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esson tw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nd listen about global war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global warming and climate chang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use context to guess the meanings of new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page 17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previous vocabulari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consequenc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Of global warming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while students listen and repeat, and take not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ivide the class into groups, students carry out the task using their not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some of the students' answers on the boar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 groups students write down a list of things they can do at school, at home and in the region where they live which will help prevent global warm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ic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erperson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erpersonal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down three effects of global warming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rite down two ways to prevent global warming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How can we prevent global warming? 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w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esson tw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global war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read an article about global warming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B page 18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previous vocabulari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Read about global warming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iscuss the consequences of global warming and it effects our lif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the reading strategies alou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 pairs students try to guess the answer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 pairs students check their answer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o over the reading tex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heck understanding of the text by asking simple questi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tudents read the text again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erperson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erpersonal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swer the comprehension question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w does global warming affects your life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What can you do? 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w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h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global war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practice the imperative to express sugges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listen to a dialogue to acquire vocabular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SB page 19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1, 2 and 3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previous vocabulari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The imperative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hat can we do to slow down global warming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ad the task in pairs students complete the conversatio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e the imperative with a gam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in pairs complete the sentences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 answers with the whole clas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read their sentence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  <w:r>
              <w:rPr>
                <w:rFonts w:cs="Tahoma" w:ascii="Tahoma" w:hAnsi="Tahoma"/>
                <w:lang w:bidi="ar-JO"/>
              </w:rPr>
              <w:t xml:space="preserve">In pairs students complete the dialogu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Check their answers with the cassette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erperson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sical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omplete the dialogues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tudents make their own sentences using the imperative. 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w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h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global war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ask questions using how ofte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practice the present simple tense with adverbs of frequenc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19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1, 2 and 3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The imperative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dverbs of frequenc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ad the students' imperative sentenc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work in groups and take turns asking anf answering the questions and then write down the answer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the questionnaire key on the boar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ive students time to complete the table individually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ompare their answers in pair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plain the task then write examples on the boar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tudents practice with how ofte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erperson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rapersonal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Complete the sentences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make their own sentences using the imperative. 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w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f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global war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determine the meaning of words in context related to recycling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read instructions for recycling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page 20 and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21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imperative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ing tex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Environm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Nappi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Aluminum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ins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ollutio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ad the students' imperative sentenc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e the words they are recycling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and pause after each sentence for the girls to guess the mean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again students check the meaning in pairs with the activity book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view the reading strategy in pairs students read the instructi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sk comprehension questi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nswer the comprehension question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ic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rapersonal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ad , write and use the new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nswer the comprehension questions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Use the new words in sentences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w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f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global war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sten to a dialogue about ecology club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earn and use the new words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page 23 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ing about global warming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colog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ent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lub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Environment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global warm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listen to the dialogue and do the exercise individually then in pairs check the answer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the listening strategies with the clas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again students check their answer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tudents work in groups. Each group discusses what environmental initiative they could start at schoo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ic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rapersonal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omplete the dialogu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What environmental initiative can you start at school? 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w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esson si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global war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iscuss environmental project 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write a list of environmental project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  <w:r>
              <w:rPr>
                <w:rFonts w:cs="Tahoma" w:ascii="Tahoma" w:hAnsi="Tahoma"/>
                <w:lang w:bidi="ar-JO"/>
              </w:rPr>
              <w:t>To write information of the campaign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make an oral presentation of the campaig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page 24 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ing about global warming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Jumble sal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dvertising campaig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global warm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poster individually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students find the meaning of jumble sa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general questions about the poster and open a general discussion about i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groups students make a list of the possible project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groups students decide on a project and write down their argument in  a tabl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ach group report on the result to the whole clas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rapersonal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ake a list of environmental project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 students' presentation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Decide on an environmental projects and report it to the whole class. 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w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esson si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global war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sk and answer questions using how often and adverb of frequency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ractice the new vocabulari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B  page 18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9  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Questions with how ofte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Global warming vocabularies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global warm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vise how to make questions with how often and answering with adverbs of frequency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the task and go over the exampl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write questions and answer them in their notebook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decide who is the a weather warrior and why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ad the clues and write the words in the puzzl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rapersonal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rite and answer questions about abla and saleem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omplete the cross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Discuss are you a global warming fighter. 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w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esson si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global war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ecide on an environmental projec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ractice using the apostroph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practice correct spell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B  page 18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9  </w:t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age 20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Questions with how ofte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lobal warming vocabularies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plain the task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sk general questions about the three project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Explain the task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o over the first project as an exampl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groups students complete the task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o over the rules of using the apostroph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 pairs students do exercise 1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 answers on boar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dividually students fill in the missing vowe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erperson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trapersonal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rite a sentence saying their choice and giving reas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write the text with the correct apostroph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ll in the missing vowel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alk about the projects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9:35:00Z</dcterms:created>
  <dc:creator>Traiq</dc:creator>
  <dc:description/>
  <cp:keywords/>
  <dc:language>en-US</dc:language>
  <cp:lastModifiedBy>Traiq</cp:lastModifiedBy>
  <dcterms:modified xsi:type="dcterms:W3CDTF">2012-11-20T20:33:00Z</dcterms:modified>
  <cp:revision>16</cp:revision>
  <dc:subject/>
  <dc:title/>
</cp:coreProperties>
</file>